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7865</wp:posOffset>
                </wp:positionH>
                <wp:positionV relativeFrom="paragraph">
                  <wp:posOffset>-42545</wp:posOffset>
                </wp:positionV>
                <wp:extent cx="774700" cy="990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95pt;margin-top:-3.35pt;width:60.95pt;height:7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</w:r>
      <w:r>
        <w:rPr>
          <w:b/>
          <w:sz w:val="28"/>
          <w:szCs w:val="28"/>
        </w:rPr>
        <w:t xml:space="preserve">CURRICULUM VITAE </w:t>
      </w:r>
      <w:r>
        <w:rPr>
          <w:b/>
          <w:color w:val="FF0000"/>
          <w:sz w:val="28"/>
          <w:szCs w:val="28"/>
        </w:rPr>
        <w:t>(borrador español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os Persona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mbre y Apellidos:</w:t>
        <w:tab/>
        <w:t>Pedro xxxxx yyyyyy</w:t>
        <w:tab/>
        <w:tab/>
        <w:tab/>
        <w:tab/>
        <w:tab/>
      </w:r>
      <w:r>
        <w:rPr>
          <w:sz w:val="16"/>
          <w:szCs w:val="16"/>
        </w:rPr>
        <w:t>(Foto con sonris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echa de Nacimiento:</w:t>
        <w:tab/>
        <w:t>xx.xx.19xx</w:t>
        <w:tab/>
        <w:tab/>
        <w:tab/>
        <w:tab/>
        <w:tab/>
        <w:tab/>
      </w:r>
      <w:r>
        <w:rPr>
          <w:sz w:val="16"/>
          <w:szCs w:val="16"/>
        </w:rPr>
        <w:t>(muestra motivació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N.I. número:</w:t>
        <w:tab/>
        <w:tab/>
        <w:t>xxxxxxxx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rección:</w:t>
        <w:tab/>
        <w:tab/>
        <w:t>Calle xxx, codigo postal zzzz, ciudad yyyyy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Nacionalidad:</w:t>
        <w:tab/>
        <w:tab/>
        <w:t>español (o: xxxxx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ado civil:</w:t>
        <w:tab/>
        <w:tab/>
        <w:t>soltero, sin niños,  o casado, 2 niños (3 y 7 años) etc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Teléfono:</w:t>
        <w:tab/>
        <w:tab/>
        <w:t>xxxxxx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Móvil:</w:t>
        <w:tab/>
        <w:tab/>
        <w:tab/>
        <w:t>xxxxxx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Email:</w:t>
        <w:tab/>
        <w:tab/>
        <w:tab/>
        <w:t>xxxxxx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Skype:</w:t>
        <w:tab/>
        <w:tab/>
        <w:tab/>
        <w:t>xxxxxx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Perfil profesional</w:t>
      </w:r>
      <w:r>
        <w:rPr>
          <w:sz w:val="20"/>
          <w:szCs w:val="20"/>
        </w:rPr>
        <w:tab/>
        <w:t xml:space="preserve">Ingeniero Electrónico, Jefe de Montaje de Maquinas, Programador CNC, </w:t>
        <w:tab/>
        <w:tab/>
        <w:tab/>
        <w:tab/>
        <w:t>Instalador Fontanería et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Experiencia Profesion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6/2012 – actual</w:t>
        <w:tab/>
        <w:tab/>
        <w:t>sin trabajo, curso alemán Escuela Salamanca (Nivel B1), entrevist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02/2009 – 06/2012</w:t>
        <w:tab/>
      </w:r>
      <w:r>
        <w:rPr>
          <w:b/>
          <w:sz w:val="20"/>
          <w:szCs w:val="20"/>
          <w:lang w:val="de-DE"/>
        </w:rPr>
        <w:t>xxxx Técnología (Salaman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de-DE"/>
        </w:rPr>
        <w:tab/>
        <w:tab/>
        <w:tab/>
      </w:r>
      <w:r>
        <w:rPr>
          <w:sz w:val="20"/>
          <w:szCs w:val="20"/>
        </w:rPr>
        <w:t>Actividad de la empresa:</w:t>
        <w:tab/>
        <w:t>Instalación y Mantenimiento de equipo industr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Puesto:</w:t>
        <w:tab/>
        <w:tab/>
        <w:tab/>
        <w:t>jefe de montaje de maquin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unciones:</w:t>
        <w:tab/>
        <w:tab/>
        <w:t>liderar un equipo de 6 técnicos de montaj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Calculo de presupuestos instalación/mantenimiento </w:t>
        <w:tab/>
        <w:tab/>
        <w:tab/>
        <w:tab/>
        <w:tab/>
        <w:tab/>
        <w:t>equipo industrial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de-DE"/>
        </w:rPr>
        <w:t>Programación de automat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de-DE"/>
        </w:rPr>
        <w:tab/>
        <w:tab/>
        <w:tab/>
        <w:tab/>
        <w:tab/>
        <w:tab/>
      </w:r>
      <w:r>
        <w:rPr>
          <w:sz w:val="20"/>
          <w:szCs w:val="20"/>
        </w:rPr>
        <w:t>Servicio técnico al cli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/2008 – 02/2009</w:t>
        <w:tab/>
        <w:t>sin trabajo, curso intensivo alemán (3 meses), Goethe Instituto Salaman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/2004 – 11/2008</w:t>
        <w:tab/>
      </w:r>
      <w:r>
        <w:rPr>
          <w:b/>
          <w:sz w:val="20"/>
          <w:szCs w:val="20"/>
        </w:rPr>
        <w:t>xxxx Maquinaria (Sevill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ctividad de la empresa:</w:t>
        <w:tab/>
        <w:t>fabricación y venta de máquinas CNC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de-DE"/>
        </w:rPr>
        <w:t>Puesto:</w:t>
        <w:tab/>
        <w:tab/>
        <w:tab/>
        <w:t>constructor de cabezales portafrezas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ab/>
        <w:tab/>
        <w:tab/>
        <w:t>Funciones:</w:t>
        <w:tab/>
        <w:tab/>
        <w:t>xxxxxxxxxxxxxxxxxxx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ab/>
        <w:tab/>
        <w:tab/>
        <w:tab/>
        <w:tab/>
        <w:tab/>
        <w:t>Yyyyyyyyyyyyyyyyyyy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ab/>
        <w:tab/>
        <w:tab/>
        <w:tab/>
        <w:tab/>
        <w:tab/>
        <w:t>zzzzzzzzzzzzzzzzzzzzzz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/>
      </w:pPr>
      <w:r>
        <w:rPr>
          <w:sz w:val="20"/>
          <w:szCs w:val="20"/>
          <w:lang w:val="de-DE"/>
        </w:rPr>
        <w:t>08/2002 – 03/2004</w:t>
        <w:tab/>
      </w:r>
      <w:r>
        <w:rPr>
          <w:b/>
          <w:sz w:val="20"/>
          <w:szCs w:val="20"/>
          <w:lang w:val="de-DE"/>
        </w:rPr>
        <w:t>xxxx Energía (Toledo)</w:t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ab/>
        <w:tab/>
        <w:tab/>
        <w:t>Actividad de la empresa:</w:t>
        <w:tab/>
        <w:t>xxxxxxxxxxxxxxxxxxxxx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ab/>
        <w:tab/>
        <w:tab/>
        <w:t>Puesto:</w:t>
        <w:tab/>
        <w:tab/>
        <w:tab/>
        <w:t>yyyyyyyyyyyyyyyyyyyyy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ab/>
        <w:tab/>
        <w:tab/>
        <w:t>Funciones:</w:t>
        <w:tab/>
        <w:tab/>
        <w:t>aaaaaaaaaaaaaaaaaaaa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ab/>
        <w:tab/>
        <w:tab/>
        <w:tab/>
        <w:tab/>
        <w:tab/>
        <w:t>bbbbbbbbbbbbbbbbbb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ab/>
        <w:tab/>
        <w:tab/>
        <w:tab/>
        <w:tab/>
        <w:tab/>
        <w:t>ccccccccccccccccccccccc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Formación académica</w:t>
      </w:r>
    </w:p>
    <w:p>
      <w:pPr>
        <w:pStyle w:val="Normal"/>
        <w:rPr/>
      </w:pPr>
      <w:r>
        <w:rPr>
          <w:sz w:val="20"/>
          <w:szCs w:val="20"/>
        </w:rPr>
        <w:t>07/1998 – 07/2002</w:t>
        <w:tab/>
        <w:t>Ingeniero Superior en Electrónica y Automática Industrial (UPV)</w:t>
        <w:tab/>
        <w:tab/>
        <w:tab/>
        <w:tab/>
        <w:tab/>
        <w:t>Nota final: 8,2 (de 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Proyecto de final de carrera: „xxxxxxxxxxxxxxxxxxxxxxxxxxxxxxx“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Nota final 9,1 (de 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7/1995 – 06/1998</w:t>
        <w:tab/>
        <w:t xml:space="preserve">formación profesional (FP2): Electrónico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Nota final: 7,6 (von 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– 06/1995</w:t>
        <w:tab/>
        <w:t>Bachillerato (asignatura principal: física y quími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b/>
          <w:lang w:val="de-DE"/>
        </w:rPr>
        <w:t>Idiomas</w:t>
        <w:tab/>
        <w:tab/>
      </w:r>
      <w:r>
        <w:rPr>
          <w:sz w:val="20"/>
          <w:szCs w:val="20"/>
          <w:lang w:val="de-DE"/>
        </w:rPr>
        <w:tab/>
        <w:tab/>
      </w:r>
      <w:r>
        <w:rPr>
          <w:b/>
          <w:sz w:val="20"/>
          <w:szCs w:val="20"/>
          <w:lang w:val="de-DE"/>
        </w:rPr>
        <w:t>Inglés</w:t>
        <w:tab/>
        <w:tab/>
        <w:t>Alemán</w:t>
        <w:tab/>
        <w:tab/>
        <w:t>Españ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de-DE"/>
        </w:rPr>
        <w:tab/>
        <w:tab/>
        <w:tab/>
      </w:r>
      <w:r>
        <w:rPr>
          <w:sz w:val="20"/>
          <w:szCs w:val="20"/>
        </w:rPr>
        <w:t>Lectura</w:t>
        <w:tab/>
        <w:tab/>
        <w:t>C1</w:t>
        <w:tab/>
        <w:tab/>
        <w:t>B1</w:t>
        <w:tab/>
        <w:tab/>
        <w:t>lengua nati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scritura</w:t>
        <w:tab/>
        <w:t>B2</w:t>
        <w:tab/>
        <w:tab/>
        <w:t>B1</w:t>
        <w:tab/>
        <w:tab/>
        <w:t>lengua nati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xpresión Oral</w:t>
        <w:tab/>
        <w:t>B2</w:t>
        <w:tab/>
        <w:tab/>
        <w:t>A2</w:t>
        <w:tab/>
        <w:tab/>
        <w:t>lengua nati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Otros cursos/seminarios/conocimientos</w:t>
      </w:r>
    </w:p>
    <w:p>
      <w:pPr>
        <w:pStyle w:val="Normal"/>
        <w:rPr>
          <w:sz w:val="20"/>
          <w:szCs w:val="20"/>
        </w:rPr>
      </w:pPr>
      <w:r>
        <w:rPr>
          <w:b/>
          <w:lang w:val="de-DE"/>
        </w:rPr>
        <w:tab/>
        <w:tab/>
        <w:tab/>
      </w:r>
      <w:r>
        <w:rPr>
          <w:sz w:val="20"/>
          <w:szCs w:val="20"/>
        </w:rPr>
        <w:t>Lenguaje de program.</w:t>
        <w:tab/>
        <w:t>C++</w:t>
        <w:tab/>
        <w:tab/>
        <w:tab/>
        <w:tab/>
        <w:t>bi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Visual, HTML</w:t>
        <w:tab/>
        <w:tab/>
        <w:tab/>
        <w:t>medio</w:t>
        <w:tab/>
        <w:tab/>
        <w:tab/>
        <w:tab/>
        <w:tab/>
        <w:tab/>
        <w:tab/>
        <w:t>PL7 (PLC Programación)</w:t>
        <w:tab/>
        <w:tab/>
        <w:tab/>
        <w:t>bi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AD, Autocad</w:t>
        <w:tab/>
        <w:tab/>
        <w:tab/>
        <w:tab/>
        <w:tab/>
        <w:tab/>
        <w:t>muy bi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Microsoft Office</w:t>
        <w:tab/>
        <w:tab/>
        <w:t>Word, Excel, Powerpoint</w:t>
        <w:tab/>
        <w:tab/>
        <w:t>muy bi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MS Project</w:t>
        <w:tab/>
        <w:tab/>
        <w:tab/>
        <w:t>bi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apacidades y aptitudes personales</w:t>
      </w:r>
    </w:p>
    <w:p>
      <w:pPr>
        <w:pStyle w:val="Normal"/>
        <w:rPr>
          <w:sz w:val="20"/>
          <w:szCs w:val="20"/>
        </w:rPr>
      </w:pPr>
      <w:r>
        <w:rPr>
          <w:b/>
        </w:rPr>
        <w:tab/>
        <w:tab/>
        <w:tab/>
      </w:r>
      <w:r>
        <w:rPr>
          <w:sz w:val="20"/>
          <w:szCs w:val="20"/>
        </w:rPr>
        <w:t>Facilidad de aprendizaje, trabajo en equipo, iniciati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nstancia, automotivación, xxxxxxx, zzzzzzzz, yyyyyyy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tros datos de interés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de-DE"/>
        </w:rPr>
        <w:t>Carnet de conducir B-1, desde Abril 19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de-DE"/>
        </w:rPr>
        <w:tab/>
        <w:tab/>
        <w:tab/>
      </w:r>
      <w:r>
        <w:rPr>
          <w:sz w:val="20"/>
          <w:szCs w:val="20"/>
        </w:rPr>
        <w:t>Disponibilidad inmediata para viajar y cambiar residenc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8134408" o:spid="shape_0" fillcolor="#d8d8d8" stroked="f" o:allowincell="f" style="position:absolute;margin-left:-49.65pt;margin-top:312.6pt;width:524.5pt;height:81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CONGROUP" trim="t" style="font-family:&quot;Century Gothic&quot;;font-size:1pt"/>
          <v:fill o:detectmouseclick="t" type="solid" color2="#272727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12:00Z</dcterms:created>
  <dc:creator>Lothar</dc:creator>
  <dc:description/>
  <dc:language>en-US</dc:language>
  <cp:lastModifiedBy>Pilar</cp:lastModifiedBy>
  <cp:lastPrinted>2012-12-27T15:49:00Z</cp:lastPrinted>
  <dcterms:modified xsi:type="dcterms:W3CDTF">2013-07-22T11:12:00Z</dcterms:modified>
  <cp:revision>2</cp:revision>
  <dc:subject/>
  <dc:title/>
</cp:coreProperties>
</file>